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6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Braccio falciante - Unimog U427 - 6,5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>Mähausleger - Unimog U427 - 6,5m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/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C2CD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8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11:00Z</dcterms:modified>
  <cp:revision>7</cp:revision>
  <dc:subject/>
  <dc:title>fornitura di pneumatici e prestazione di servizi accessori per il servizio manutenzione strade della Provincia Autonoma di Bol</dc:title>
</cp:coreProperties>
</file>